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关于作废联合收割机号牌、行驶证、登记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证书的公告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根据中华人民共和国农业部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《拖拉机和联合收割机登记规定》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梅州市稻丰实业有限公司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到我局办理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台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联合收割机注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登记业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该公司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不能提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行驶证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登记证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明细如下：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7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7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5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8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7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7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9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9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5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2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5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2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1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5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2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6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3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7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7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6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3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5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6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3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6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3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2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1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8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8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8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粤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0005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及行驶证、登记证书编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1402000029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现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上面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牌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行驶证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登记证书作废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特此公告！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梅州市梅江区农业农村局</w:t>
      </w:r>
    </w:p>
    <w:p>
      <w:pPr>
        <w:pStyle w:val="Normal"/>
        <w:jc w:val="both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202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18:45Z</dcterms:created>
  <dc:creator>Administrator</dc:creator>
  <dc:description/>
  <dc:language>en-US</dc:language>
  <cp:lastModifiedBy>Administrator</cp:lastModifiedBy>
  <dcterms:modified xsi:type="dcterms:W3CDTF">2025-01-21T09:0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